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BIPA-Baku Intellectual Property Agency</w:t>
      </w:r>
    </w:p>
    <w:p>
      <w:pPr>
        <w:pStyle w:val="Normal"/>
        <w:ind w:right="-483" w:hanging="0"/>
        <w:rPr>
          <w:rFonts w:ascii="Arial" w:hAnsi="Arial" w:cs="Arial"/>
          <w:b/>
          <w:b/>
          <w:sz w:val="24"/>
          <w:szCs w:val="16"/>
          <w:lang w:val="en-US"/>
        </w:rPr>
      </w:pPr>
      <w:r>
        <w:rPr>
          <w:rFonts w:cs="Arial" w:ascii="Arial" w:hAnsi="Arial"/>
          <w:b/>
          <w:sz w:val="24"/>
          <w:szCs w:val="16"/>
          <w:lang w:val="en-US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  <w:t>Trademark Assignment in Azerbaijan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owner of a trademark may assign the right on trademark to another person for either all or some of goods and services bearing a relation to said trademark. Recorded Assignment shall be used against the illegal acts of other persons after the publication of particulars about it in the Official Bulletin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Assignment may also be referred to the pending trademark application. The right of the new owner shall in that case have effect from the filing date of the application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Assignment of the trademark shall not be allowed if its effect is liable to mislead the consumer as regards the product, service and manufacturer thereof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 Assignment in a collective mark may only be affected with consent of its each member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 Assignment shall be registered at the Azerbaijan Patent &amp; Trademark Office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 recordal an Assignment in Azerbaijan the following documents are required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Assignment form, signed and sealed by company seals of both parties. In case of absence of company seal(s) notarization is required. In general no notarization, no legalization for Assignmen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Power of Attorney signed and sealed by company seals of both sides. No notarization, no legalizatio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The photocopy of original Certificate of Registration (no certification) or the certified copy of an applicatio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Terms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ssignment might be recorded within 10 working day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sts:</w:t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346"/>
      </w:tblGrid>
      <w:tr>
        <w:trPr/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icial($)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al of Assignment for pending Trademark Application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0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al of Assignment for each additional pending Trademark Appli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eding on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0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al of Assignment for Registered Trademark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00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al of Assignment for each additional Registered Trademark exceeding on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00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</w:t>
      </w:r>
      <w:r>
        <w:rPr>
          <w:rFonts w:cs="Arial" w:ascii="Arial" w:hAnsi="Arial"/>
          <w:sz w:val="24"/>
          <w:lang w:val="en-US"/>
        </w:rPr>
        <w:t>End of the document.</w:t>
      </w:r>
    </w:p>
    <w:p>
      <w:pPr>
        <w:pStyle w:val="Normal"/>
        <w:ind w:right="-99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3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  <w:lang w:val="en-US"/>
      </w:rPr>
    </w:pPr>
    <w:r>
      <w:rPr>
        <w:rFonts w:eastAsia="CG Times;Times New Roman"/>
        <w:b/>
        <w:sz w:val="22"/>
        <w:szCs w:val="22"/>
        <w:lang w:val="en-US"/>
      </w:rPr>
      <w:t xml:space="preserve"> </w:t>
    </w:r>
  </w:p>
  <w:p>
    <w:pPr>
      <w:pStyle w:val="Head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0:10:00Z</dcterms:created>
  <dc:creator>Alexandre Katalov</dc:creator>
  <dc:description/>
  <cp:keywords/>
  <dc:language>en-US</dc:language>
  <cp:lastModifiedBy>A.A</cp:lastModifiedBy>
  <cp:lastPrinted>2003-09-12T12:39:00Z</cp:lastPrinted>
  <dcterms:modified xsi:type="dcterms:W3CDTF">2004-11-13T10:10:00Z</dcterms:modified>
  <cp:revision>2</cp:revision>
  <dc:subject/>
  <dc:title>Yvonne Knock,</dc:title>
</cp:coreProperties>
</file>