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lang w:val="en-US"/>
        </w:rPr>
        <w:t>EFFECTED FROM  JANUARY 1, 2004.</w:t>
      </w:r>
    </w:p>
    <w:p>
      <w:pPr>
        <w:pStyle w:val="Normal"/>
        <w:ind w:left="540" w:hanging="0"/>
        <w:rPr/>
      </w:pP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b/>
          <w:sz w:val="22"/>
          <w:szCs w:val="22"/>
          <w:lang w:val="en-US"/>
        </w:rPr>
        <w:t>BIPA</w:t>
      </w:r>
    </w:p>
    <w:p>
      <w:pPr>
        <w:pStyle w:val="Normal"/>
        <w:ind w:left="540" w:hanging="0"/>
        <w:rPr/>
      </w:pPr>
      <w:r>
        <w:rPr>
          <w:sz w:val="20"/>
          <w:szCs w:val="20"/>
          <w:lang w:val="en-US"/>
        </w:rPr>
        <w:t xml:space="preserve">                                                      </w:t>
      </w:r>
      <w:r>
        <w:rPr>
          <w:b/>
          <w:sz w:val="22"/>
          <w:szCs w:val="22"/>
          <w:lang w:val="en-US"/>
        </w:rPr>
        <w:t>B</w:t>
      </w:r>
      <w:r>
        <w:rPr>
          <w:sz w:val="20"/>
          <w:szCs w:val="20"/>
          <w:lang w:val="en-US"/>
        </w:rPr>
        <w:t xml:space="preserve">AKU </w:t>
      </w:r>
      <w:r>
        <w:rPr>
          <w:b/>
          <w:sz w:val="22"/>
          <w:szCs w:val="22"/>
          <w:lang w:val="en-US"/>
        </w:rPr>
        <w:t>I</w:t>
      </w:r>
      <w:r>
        <w:rPr>
          <w:sz w:val="20"/>
          <w:szCs w:val="20"/>
          <w:lang w:val="en-US"/>
        </w:rPr>
        <w:t xml:space="preserve">NTELLECTUAL </w:t>
      </w:r>
      <w:r>
        <w:rPr>
          <w:b/>
          <w:sz w:val="22"/>
          <w:szCs w:val="22"/>
          <w:lang w:val="en-US"/>
        </w:rPr>
        <w:t>P</w:t>
      </w:r>
      <w:r>
        <w:rPr>
          <w:sz w:val="20"/>
          <w:szCs w:val="20"/>
          <w:lang w:val="en-US"/>
        </w:rPr>
        <w:t xml:space="preserve">ROPERTY </w:t>
      </w:r>
      <w:r>
        <w:rPr>
          <w:b/>
          <w:sz w:val="22"/>
          <w:szCs w:val="22"/>
          <w:lang w:val="en-US"/>
        </w:rPr>
        <w:t>A</w:t>
      </w:r>
      <w:r>
        <w:rPr>
          <w:sz w:val="20"/>
          <w:szCs w:val="20"/>
          <w:lang w:val="en-US"/>
        </w:rPr>
        <w:t>GENCY</w:t>
      </w:r>
    </w:p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20320</wp:posOffset>
                </wp:positionV>
                <wp:extent cx="655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6pt" to="503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0"/>
          <w:szCs w:val="10"/>
          <w:lang w:val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                    </w:t>
      </w:r>
      <w:r>
        <w:rPr>
          <w:sz w:val="20"/>
          <w:szCs w:val="20"/>
          <w:lang w:val="en-US"/>
        </w:rPr>
        <w:t>Patents for Inventions</w:t>
      </w:r>
      <w:r>
        <w:rPr>
          <w:rFonts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0"/>
          <w:szCs w:val="10"/>
          <w:lang w:val="en-US"/>
        </w:rPr>
      </w:pPr>
      <w:r>
        <w:rPr>
          <w:rFonts w:cs="Arial" w:ascii="Arial" w:hAnsi="Arial"/>
          <w:b/>
          <w:bCs/>
          <w:i/>
          <w:iCs/>
          <w:sz w:val="10"/>
          <w:szCs w:val="1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Filing Application:</w:t>
      </w:r>
      <w:r>
        <w:rPr>
          <w:b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 xml:space="preserve">USD          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ling application (including preliminary examination and local examination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each independent claim in excess of 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each dependent claim in excess of 1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each page of description in excess of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00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rPr>
          <w:b/>
          <w:b/>
          <w:bCs/>
          <w:i/>
          <w:i/>
          <w:iCs/>
          <w:sz w:val="10"/>
          <w:szCs w:val="10"/>
          <w:lang w:val="en-US"/>
        </w:rPr>
      </w:pPr>
      <w:r>
        <w:rPr>
          <w:b/>
          <w:bCs/>
          <w:i/>
          <w:iCs/>
          <w:sz w:val="10"/>
          <w:szCs w:val="1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Priority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iming conventional priority (for each conventional priority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.00           </w:t>
            </w:r>
          </w:p>
        </w:tc>
      </w:tr>
    </w:tbl>
    <w:p>
      <w:pPr>
        <w:pStyle w:val="Normal"/>
        <w:ind w:left="-5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Voluntary amendments and corrections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  <w:gridCol w:w="1440"/>
      </w:tblGrid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untary amendments and corrections after a month from the filing date of an application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.00        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Response to Official Action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  <w:gridCol w:w="1440"/>
      </w:tblGrid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ing response to Official 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paring and filing response to Official 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ind w:left="-540" w:hanging="0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Extension of Terms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sion of term (not more than 12 months) for responding to Official Action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for each month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.00           </w:t>
            </w:r>
          </w:p>
        </w:tc>
      </w:tr>
    </w:tbl>
    <w:p>
      <w:pPr>
        <w:pStyle w:val="Normal"/>
        <w:ind w:left="-5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Publication of an application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lerated publication of an applica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ublication of an application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Substantive examination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quest for substantive examination of patent application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each independent claim in excess of 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>-      for each dependent claim in excess of 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Alteration of an application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om invention application to utility model applica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Appeal Commission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dging an opposition with Appeal Commission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against Office Action to refuse granting a patent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against published patent application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against registered patent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.0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0.00          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ing request for cancellation lodged opposi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Reinstatement of missed term: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 xml:space="preserve">                                                                                                  USD           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instatement of missed term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filing opposition letter with Appeal Commission in regard of Office Action to refuse granting a pat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response Appeal Commission’s letter, in regard of opposition of third parties in regard of published patent applica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Registration, granting and publication of Patent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2280"/>
      </w:tblGrid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gistration, granting and publication of a paten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for each page of description in excess of 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00           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ssion to an application after its public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Duplicate of Patent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 obtaining duplicate of a patent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For obtaining a patent attesting assignment of rights in part on a patent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.00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Recordal of Changes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ecordal of changes on a registered patent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.00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Assignment procedures 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rdal of an Assignment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of a pending patent application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of a registered patent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of each pending patent application in excess of 1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of each registered patent in excess of 1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0.00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0.00     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Use Agreement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rdal of an use agreemen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of a pending patent applic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for each pending patent application in excess of 1                                                               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0.00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License Agreement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rdal of exclusive/non exclusive License Agreemen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for a registered patent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for each registered patent in excess of 1                                                                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0.00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Recordal of changes in Assignment Deed or in License Agreement: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 xml:space="preserve">                                               USD          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1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cordal of changes in Assignment Deed or in License Agree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Consideration of prior user’s rights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 consideration of prior user’s rights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0.00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Annuities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3</w:t>
            </w:r>
            <w:r>
              <w:rPr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0.00           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4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5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6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7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8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9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10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11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12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13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14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15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16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17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18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19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.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20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.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Late payment of annuities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te payment of annuities, within 12 month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for each mont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0.00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Cancellation:</w:t>
      </w:r>
    </w:p>
    <w:p>
      <w:pPr>
        <w:pStyle w:val="Normal"/>
        <w:rPr/>
      </w:pPr>
      <w:r>
        <w:rPr/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ing Request for cancellation of a Pat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Filing requirements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Full name, address and nationality of an applicant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Two copies of the specification, drawings, claims and abstract in English, or French, or Germany, or Russian and  Azeri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sz w:val="20"/>
                <w:szCs w:val="20"/>
                <w:lang w:val="en-US"/>
              </w:rPr>
              <w:t>3. Power of Attorney signed and sealed by the company seal of an applicant. Otherwise, Power of Attorney due to notarization, no legalization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 Full name and address of each inventor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If priority is claimed, a certified copy of the convention application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746" w:gutter="0" w:header="36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</w:t>
    </w:r>
  </w:p>
  <w:p>
    <w:pPr>
      <w:pStyle w:val="Footer"/>
      <w:ind w:right="360" w:firstLine="36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en-US"/>
      </w:rPr>
    </w:pPr>
    <w:r>
      <w:rPr>
        <w:b/>
        <w:sz w:val="18"/>
        <w:szCs w:val="18"/>
        <w:lang w:val="en-US"/>
      </w:rPr>
      <w:t xml:space="preserve">BIPA – AZERBAIJAN REPUBLIC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50:00Z</dcterms:created>
  <dc:creator>BIPA</dc:creator>
  <dc:description/>
  <cp:keywords/>
  <dc:language>en-US</dc:language>
  <cp:lastModifiedBy>A.A</cp:lastModifiedBy>
  <cp:lastPrinted>2004-04-28T16:00:00Z</cp:lastPrinted>
  <dcterms:modified xsi:type="dcterms:W3CDTF">2004-10-31T19:42:00Z</dcterms:modified>
  <cp:revision>13</cp:revision>
  <dc:subject/>
  <dc:title>EFFECTED FROM  JANUARY 1, 2002</dc:title>
</cp:coreProperties>
</file>