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EFFECTED FROM  JANUARY 1, 2004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b/>
          <w:sz w:val="22"/>
          <w:szCs w:val="22"/>
          <w:lang w:val="en-US"/>
        </w:rPr>
        <w:t>BIPA</w:t>
      </w:r>
    </w:p>
    <w:p>
      <w:pPr>
        <w:pStyle w:val="Normal"/>
        <w:ind w:left="540" w:hanging="0"/>
        <w:rPr/>
      </w:pPr>
      <w:r>
        <w:rPr>
          <w:sz w:val="20"/>
          <w:szCs w:val="20"/>
          <w:lang w:val="en-US"/>
        </w:rPr>
        <w:t xml:space="preserve">                                                      </w:t>
      </w:r>
      <w:r>
        <w:rPr>
          <w:b/>
          <w:sz w:val="22"/>
          <w:szCs w:val="22"/>
          <w:lang w:val="en-US"/>
        </w:rPr>
        <w:t>B</w:t>
      </w:r>
      <w:r>
        <w:rPr>
          <w:sz w:val="20"/>
          <w:szCs w:val="20"/>
          <w:lang w:val="en-US"/>
        </w:rPr>
        <w:t xml:space="preserve">AKU </w:t>
      </w:r>
      <w:r>
        <w:rPr>
          <w:b/>
          <w:sz w:val="22"/>
          <w:szCs w:val="22"/>
          <w:lang w:val="en-US"/>
        </w:rPr>
        <w:t>I</w:t>
      </w:r>
      <w:r>
        <w:rPr>
          <w:sz w:val="20"/>
          <w:szCs w:val="20"/>
          <w:lang w:val="en-US"/>
        </w:rPr>
        <w:t xml:space="preserve">NTELLECTUAL </w:t>
      </w:r>
      <w:r>
        <w:rPr>
          <w:b/>
          <w:sz w:val="22"/>
          <w:szCs w:val="22"/>
          <w:lang w:val="en-US"/>
        </w:rPr>
        <w:t>P</w:t>
      </w:r>
      <w:r>
        <w:rPr>
          <w:sz w:val="20"/>
          <w:szCs w:val="20"/>
          <w:lang w:val="en-US"/>
        </w:rPr>
        <w:t xml:space="preserve">ROPERTY </w:t>
      </w:r>
      <w:r>
        <w:rPr>
          <w:b/>
          <w:sz w:val="22"/>
          <w:szCs w:val="22"/>
          <w:lang w:val="en-US"/>
        </w:rPr>
        <w:t>A</w:t>
      </w:r>
      <w:r>
        <w:rPr>
          <w:sz w:val="20"/>
          <w:szCs w:val="20"/>
          <w:lang w:val="en-US"/>
        </w:rPr>
        <w:t>GENCY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1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0"/>
          <w:szCs w:val="10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</w:t>
      </w:r>
      <w:r>
        <w:rPr>
          <w:sz w:val="20"/>
          <w:szCs w:val="20"/>
          <w:lang w:val="en-US"/>
        </w:rPr>
        <w:t>Patents for Utility Mode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Filing Application: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  <w:lang w:val="en-US"/>
        </w:rPr>
        <w:t xml:space="preserve">USD          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ling application (including preliminary examination and local examinatio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for each page of description in excess of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en-US"/>
        </w:rPr>
      </w:pPr>
      <w:r>
        <w:rPr>
          <w:b/>
          <w:bCs/>
          <w:i/>
          <w:iCs/>
          <w:sz w:val="10"/>
          <w:szCs w:val="1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riority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iming conventional priority (for each conventional prior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Voluntary amendments and correction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untary amendments and corrections after a month from the filing date of an application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.00           </w:t>
            </w:r>
          </w:p>
        </w:tc>
      </w:tr>
    </w:tbl>
    <w:p>
      <w:pPr>
        <w:pStyle w:val="Normal"/>
        <w:ind w:left="-540" w:hanging="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sponse to Official Ac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paring and filing response to Official 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Extension of Term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on of term (not more than 12 months) for responding to Official A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for each mon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00           </w:t>
            </w:r>
          </w:p>
        </w:tc>
      </w:tr>
    </w:tbl>
    <w:p>
      <w:pPr>
        <w:pStyle w:val="Normal"/>
        <w:ind w:left="-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ublic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lerated publication of an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ublication of an application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ubstantive examin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>
          <w:trHeight w:val="234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equest for substantive examination of utility model application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Alteration of an applic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application for a utility model to invention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ppeal Commiss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dging an opposition with Appeal Commiss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Office Action to refuse granting a patent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gainst published patent application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against registered patent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0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.00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Reinstatement of missed term: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  <w:lang w:val="en-US"/>
        </w:rPr>
        <w:t xml:space="preserve">USD          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instatement of missed term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filing opposition letter with Appeal Commission in regard of Office Action to refuse granting a pa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en-US"/>
              </w:rPr>
              <w:t>for response Appeal Commission’s letter, concerning of opposition of third parties in regard of published patent 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Registration, granting and publication of Patent: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stration, granting and publication of a pat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page of description in excess of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00          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ssion to an application after its pub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Duplicate of Pat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>
          <w:trHeight w:val="29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obtaining duplicate of a paten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cordal of changes on a pat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ssignment procedure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Assignmen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pending utility model application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registered utility model paten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pending utility model application in excess of 1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registered utility model patent in excess of 1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U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an use agree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for a pending utility model applic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pending utility model application in excess of 1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License Agreement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rdal of exclusive/non exclusive License Agree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a registered utility model patent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for each registered utility model patent in excess of 1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Recordal of changes in Assignment Deed or in License Agreement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1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cordal of changes in Assignment Deed or in License Agre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onsideration of prior user’s rights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consideration of prior user’s rights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0.00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nnuities: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                                                                                                                        USD           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0.00          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 1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year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Late payment of annuities: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e payment of annuities, within 12 month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or each mon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.00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Cancellation:</w:t>
      </w:r>
    </w:p>
    <w:p>
      <w:pPr>
        <w:pStyle w:val="Normal"/>
        <w:rPr/>
      </w:pPr>
      <w:r>
        <w:rPr/>
        <w:t xml:space="preserve"> </w:t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08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ial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ing Request for cancellation of a Pa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6" w:gutter="0" w:header="36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 xml:space="preserve">BIPA – AZERBAIJAN REPUBLIC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36:00Z</dcterms:created>
  <dc:creator>BIPA</dc:creator>
  <dc:description/>
  <cp:keywords/>
  <dc:language>en-US</dc:language>
  <cp:lastModifiedBy>A.A</cp:lastModifiedBy>
  <cp:lastPrinted>2003-01-28T16:16:00Z</cp:lastPrinted>
  <dcterms:modified xsi:type="dcterms:W3CDTF">2004-11-01T15:55:00Z</dcterms:modified>
  <cp:revision>10</cp:revision>
  <dc:subject/>
  <dc:title>EFFECTED FROM  JANUARY 1, 2002</dc:title>
</cp:coreProperties>
</file>